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9641"/>
      </w:tblGrid>
      <w:tr>
        <w:trPr>
          <w:tblHeader w:val="true"/>
          <w:trHeight w:val="862" w:hRule="atLeast"/>
        </w:trPr>
        <w:tc>
          <w:tcPr>
            <w:tcW w:w="2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6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5105"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5105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Закону Астраха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5105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 исполнении бюдж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5105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аханской области за 2019 год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38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38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предоставление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на формирование уставных (складочных) капиталов за счет средств бюдж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381" w:hanging="0"/>
              <w:jc w:val="center"/>
              <w:outlineLvl w:val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аханской области з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19 год</w:t>
            </w:r>
          </w:p>
        </w:tc>
      </w:tr>
      <w:tr>
        <w:trPr>
          <w:trHeight w:val="239" w:hRule="atLeast"/>
        </w:trPr>
        <w:tc>
          <w:tcPr>
            <w:tcW w:w="2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58" w:hRule="atLeast"/>
        </w:trPr>
        <w:tc>
          <w:tcPr>
            <w:tcW w:w="2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647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7"/>
        <w:gridCol w:w="360"/>
      </w:tblGrid>
      <w:tr>
        <w:trPr/>
        <w:tc>
          <w:tcPr>
            <w:tcW w:w="10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126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го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ая роспись по состоянию  на 31.12.20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бюджетной рос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олнения бюджетной росписи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ое акционерное общество «Особая экономическая зона «Лото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 9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 9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Астраханский региональный 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 9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 9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50" w:h="16901"/>
      <w:pgMar w:left="1701" w:right="567" w:gutter="0" w:header="720" w:top="851" w:footer="720" w:bottom="851"/>
      <w:pgNumType w:start="1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2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3:17:00Z</dcterms:created>
  <dc:creator>Keysystems.DWH.ReportDesigner</dc:creator>
  <dc:description/>
  <cp:keywords/>
  <dc:language>en-US</dc:language>
  <cp:lastModifiedBy>Качур Анжелина Богдановна</cp:lastModifiedBy>
  <cp:lastPrinted>2020-05-29T17:40:00Z</cp:lastPrinted>
  <dcterms:modified xsi:type="dcterms:W3CDTF">2020-05-29T13:51:00Z</dcterms:modified>
  <cp:revision>69</cp:revision>
  <dc:subject>РЎРѕР·РґР°РЅ: oleg 12.10.2012 16:06:49; РР·РјРµРЅРµРЅ: Valentina 26.06.2013 10:05:50</dc:subject>
  <dc:title/>
</cp:coreProperties>
</file>